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lb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hx5POKvR3MSJgZPY0wtahe879uNokglDwqzI3jww81+d58OR4VONsZFF/Su2xAcGcpi3ZD
4EcPNb+/0R+HKgT1saPSuJ9LQduMwtbbTXA5pXYaf4I66dDnfLR7EzGaiprovTXeYQLrx2K9
9BRgV65d1LgVDqZ0CZ/MwZzNNHsAyLQAaDMVq4ZKB+8E65pJKrtEPx4eGrdy0MAsJeeV+DSb
xqaf8/MmNx/OpSbNfi</vt:lpwstr>
  </property>
  <property fmtid="{D5CDD505-2E9C-101B-9397-08002B2CF9AE}" pid="3" name="_2015_ms_pID_7253431">
    <vt:lpwstr>9ZouAiR+HG4qmdeLh+tmxFAhUHPTyE7C6/92Ymq9tq8S3uSbFh1FRl
J/9lLpmYxE0MUJs1gCJe66mqPUwf+26f+cyCi5JYxdbhFuUKu3WHM+BIcc+iYp37EyIJOIo1
ScmtRC7At/LIBFf7Z8AnyjwhDh5idUg+pjT3M14lDs1ZAGQKTU3DATUXNpOOLnFfOvWDf9hb
p8ovwKNV7eWcmpI8zrM2Ie1ZDPTmvJk/vNl1</vt:lpwstr>
  </property>
  <property fmtid="{D5CDD505-2E9C-101B-9397-08002B2CF9AE}" pid="4" name="_2015_ms_pID_7253431_00">
    <vt:lpwstr>_2015_ms_pID_7253431</vt:lpwstr>
  </property>
  <property fmtid="{D5CDD505-2E9C-101B-9397-08002B2CF9AE}" pid="5" name="_2015_ms_pID_7253432">
    <vt:lpwstr>aBVymxnfkbhcWeFhuFkdLwhd/foD2MPrEvcz
7h4VybuRxr1sZ3CBnM55CYIgbwx67jWt2us2jJyk7+gEQ7I/b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